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7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6 грудня 2016 року №177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8"/>
          <w:lang w:val="uk-UA"/>
        </w:rPr>
        <w:t>Про затвердження Програм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ого переходу населенн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індивідуальне опалення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криттям нерентабельних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ень на 2017-2019рр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еруючись Законами України </w:t>
      </w:r>
      <w:r>
        <w:rPr>
          <w:rFonts w:cs="Times New Roman" w:ascii="Times New Roman" w:hAnsi="Times New Roman"/>
          <w:szCs w:val="28"/>
          <w:lang w:val="uk-UA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«Про  теплопостачання», «Про житлово-комунальні послуги» «Про комбіноване виробництво теплової та електричної енергії (когенерацію) та використання скидного енергопотенціалу», з метою підвищення ефективності та надійності функціонування житлово-комунальних систем теплопостачання міста, поліпшення якості житлово-комунальних послуг з одночасним зниженням нераціональних </w:t>
      </w:r>
      <w:r>
        <w:rPr>
          <w:rFonts w:cs="Times New Roman" w:ascii="Times New Roman" w:hAnsi="Times New Roman"/>
          <w:color w:val="000000"/>
          <w:lang w:val="uk-UA"/>
        </w:rPr>
        <w:t>витрат, 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ЛА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Затвердити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  <w:lang w:val="uk-UA"/>
        </w:rPr>
        <w:t>Програму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поетапного переходу населення на індивідуальне опалення із закриттям нерентабельних котелень в  м. Малині на 2017-2019 рр.  (додається).</w:t>
      </w:r>
    </w:p>
    <w:p>
      <w:pPr>
        <w:pStyle w:val="Heading"/>
        <w:ind w:left="63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за виконанням даного рішення покласти на заступника міського голови Піковського П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 Г.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від  16.12.2016 №177</w:t>
      </w:r>
    </w:p>
    <w:p>
      <w:pPr>
        <w:pStyle w:val="Heading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П Р О Г Р А М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ходу населення на індивідуальне опалення в м. Малині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17-2019 рр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ПОЛОЖЕННЯ</w:t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 w:val="28"/>
          <w:szCs w:val="28"/>
        </w:rPr>
        <w:t>Міська Програма поетапного переходу населення на індивідуальне опалення у м. Малина (далі - Програма) розроблена відповідно до законів України «Про  теплопостачання»,  «Про комбіноване виробництво теплової та електричної енергії (когенерацію) та використання скидного енергопотенціалу», «Про житлово-комунальні послуги», з метою підвищення ефективності та надійності функціонування житлово-комунальних систем життєзабезпечення населення міста, поліпшення якості житлово-комунальних послуг з одночасним зниженням нераціональних витрат та втрат в системі централізованого теплопостачання міста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 xml:space="preserve">Виконання Програми передбачає оптимізацію системи опалення у місті, зменшення витрат та втрат енергоносіїв у житлово-комунальному господарстві та системі централізованого теплопостачання міста, проведення ефективної енергозберігаючої політики.  </w:t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ДУМОВИ СТВОРЕННЯ ПРОГРАМИ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 даний час енергозбереження в галузі теплопостачання є не тільки економічно доцільним кроком, але і необхідною умовою функціонування комунального господарства в даній галузі та забезпечення населення теплом. Разом із тим, за останній період накопичилося ряд проблем, які потребують вирішення.</w:t>
      </w:r>
    </w:p>
    <w:p>
      <w:pPr>
        <w:pStyle w:val="Heading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першу чергу, це технічні проблеми, пов’язані із фізичним та моральним старінням обладнання, що використовується, зменшенням обсягів виробництва тепла. Тепломережі мають значні протяжності та малі питомі навантаження, теплоізоляція труб пошкоджена, а втрати досягають до 50%.</w:t>
      </w:r>
    </w:p>
    <w:p>
      <w:pPr>
        <w:pStyle w:val="Heading"/>
        <w:tabs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Розвиток поквартирних систем опалення в місті набув значних масштабів. На даний час від системи централізованого опалення вже відключилося близько 50% її абонентів. Відключення абонентів носить хаотичний характер. Як наслідок, в багатьох багатоповерхових будинках централізовані системи теплопостачання постачають тепловою енергією опалення лише 1-15 квартир, що призводить до значних затрат на транспортування тепла і втрат в мережах. Споживачами централізованого теплопостачання залишилися близько 1419 абонентів. Із них значна кількість - власники квартир, які мають пільги по оплаті послуг.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 ряді міст України органи місцевого самоврядування прийняли та успішно реалізували програми переводу на поквартирні системи опалення. </w:t>
      </w:r>
    </w:p>
    <w:p>
      <w:pPr>
        <w:pStyle w:val="Heading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ПРОГРАМИ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у впровадженні в життя інноваційних енергозберігаючих технологій, забезпеченні доступності індивідуального (автономного) опалення для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галузі проводиться з урахуванням інтересів кожної конкретної людини та передбачає широке роз’яснення процесу і результатів рефор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ставлених завдань необхідно розробити механізми залучення в міське теплове господарство інвестиційних надходжень для вирішення проблемних пит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завдання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сти проблему теплозабезпечення в сферу приватних економічних відноси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для мешканців міста доступність встановлення індивідуального опалення.</w:t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ТА СПОСОБИ РОЗВ'ЯЗАННЯ ПРОБЛЕМ</w:t>
      </w:r>
    </w:p>
    <w:p>
      <w:pPr>
        <w:pStyle w:val="Normal"/>
        <w:tabs>
          <w:tab w:val="clear" w:pos="720"/>
          <w:tab w:val="left" w:pos="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розв’язання проблем передбачають наступ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реконструкція газових мереж на будинках які повністю відключаються від централізованого опа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виконання Програми в якості партнерів виробників та постачальників обладнання та матеріалів, банківські устано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дбачення в міському бюджеті коштів на надання допомоги малозабезпеченим верствам населення міста на встановлення індивідуального опалення.</w:t>
      </w:r>
    </w:p>
    <w:p>
      <w:pPr>
        <w:pStyle w:val="Normal"/>
        <w:tabs>
          <w:tab w:val="left" w:pos="720" w:leader="none"/>
        </w:tabs>
        <w:jc w:val="both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404040"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міського бюджету в межах фінансових можливостей та інших джерел не заборонених законодавств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вищити рівень і якість послуг з опа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меншити нераціональні витрати матеріальних і енергетичних ресур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трати при транспортуванні тепл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ити додаткові інвестиції та надходження на вирішення проблемних пит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Д.В. Кисельчук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6:35:00Z</dcterms:created>
  <dc:creator>Рада</dc:creator>
  <dc:description/>
  <cp:keywords/>
  <dc:language>en-US</dc:language>
  <cp:lastModifiedBy>Admin</cp:lastModifiedBy>
  <cp:lastPrinted>2016-12-20T12:58:00Z</cp:lastPrinted>
  <dcterms:modified xsi:type="dcterms:W3CDTF">2016-12-20T09:59:00Z</dcterms:modified>
  <cp:revision>22</cp:revision>
  <dc:subject/>
  <dc:title> </dc:title>
</cp:coreProperties>
</file>